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 - SO 01 – Havarijní opravy 09/2013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 - SO 02 – Statické zajištění OZ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3 - SO 03 – Oprava propustku, drenáž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4 - SO 04 – Oprava chodníku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 - SO 01 – Havarijní opravy 09/2013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 - SO 02 – Statické zajištění OZ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3 - SO 03 – Oprava propustku, drenáže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 - SO 04 – Oprava chodníku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 - SO 01 – Havarijní opravy 09/2013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 - SO 02 – Statické zajištění OZ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 - SO 03 – Oprava propustku, drenáže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 - SO 04 – Oprava chodníku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1 - SO 01 – Havarijní opravy 09/2013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 - SO 02 – Statické zajištění OZ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 - SO 03 – Oprava propustku, drenáže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 - SO 04 – Oprava chodníku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 - SO 01 – Havarijní opravy 09/2013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 - SO 02 – Statické zajištění OZ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 - SO 03 – Oprava propustku, drenáže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 - SO 04 – Oprava chodníku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1 - SO 01 – Havarijní opravy 09/2013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 - SO 02 – Statické zajištění OZ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 - SO 03 – Oprava propustku, drenáže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 - SO 04 – Oprava chodníku</w:t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sectPr>
      <w:type w:val="nextPage"/>
      <w:pgSz w:w="11906" w:h="16838"/>
      <w:pgMar w:left="284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8:00Z</dcterms:created>
  <dc:creator>Čáp</dc:creator>
  <dc:description/>
  <cp:keywords/>
  <dc:language>en-US</dc:language>
  <cp:lastModifiedBy>Ing. Miloslav Čáp</cp:lastModifiedBy>
  <cp:lastPrinted>2013-10-13T17:06:00Z</cp:lastPrinted>
  <dcterms:modified xsi:type="dcterms:W3CDTF">2014-04-02T08:47:00Z</dcterms:modified>
  <cp:revision>41</cp:revision>
  <dc:subject/>
  <dc:title>B</dc:title>
</cp:coreProperties>
</file>